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997950504"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1399144240"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1644588889"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1321446061"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1662878959"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254597189"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934106054"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728345674"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1423051881"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680345777"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09634563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091581870"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